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硕士研究生答辩申请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152"/>
        <w:gridCol w:w="1350"/>
        <w:gridCol w:w="735"/>
        <w:gridCol w:w="1537"/>
        <w:gridCol w:w="1258"/>
        <w:gridCol w:w="1700"/>
      </w:tblGrid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  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      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职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请答辩日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业务秘书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论文题目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审核意见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生已按照培养方案要求修完所有课程，成绩合格，学位论文已经定稿，经审核同意申请硕士学位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156"/>
              <w:ind w:firstLine="19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（签字）：</w:t>
            </w:r>
          </w:p>
        </w:tc>
      </w:tr>
      <w:tr>
        <w:trPr>
          <w:trHeight w:val="31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    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7" w:hRule="exact"/>
          <w:cantSplit w:val="true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科学位评定委员会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分科学位评定委员会主席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16:00Z</dcterms:created>
  <dc:creator>sby</dc:creator>
  <dc:description/>
  <cp:keywords/>
  <dc:language>en-US</dc:language>
  <cp:lastModifiedBy>gln</cp:lastModifiedBy>
  <dcterms:modified xsi:type="dcterms:W3CDTF">2016-10-18T01:54:00Z</dcterms:modified>
  <cp:revision>7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