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沈阳药科大学博士研究生发表学术论文原始稿件导师审核表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9"/>
        <w:gridCol w:w="1339"/>
        <w:gridCol w:w="1339"/>
        <w:gridCol w:w="1339"/>
        <w:gridCol w:w="90"/>
        <w:gridCol w:w="2680"/>
      </w:tblGrid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 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  业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题目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投稿刊物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会议</w:t>
            </w:r>
          </w:p>
        </w:tc>
        <w:tc>
          <w:tcPr>
            <w:tcW w:w="6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刊物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会议主办单位</w:t>
            </w:r>
          </w:p>
        </w:tc>
        <w:tc>
          <w:tcPr>
            <w:tcW w:w="6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刊物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会议通讯地址</w:t>
            </w:r>
          </w:p>
        </w:tc>
        <w:tc>
          <w:tcPr>
            <w:tcW w:w="6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    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中文  □英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者顺序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 稿 人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版面费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或会议费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承担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所挂基金项目名称（编号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负责人签字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背景及内容摘要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left="-19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于论文独创性声明</w:t>
            </w:r>
          </w:p>
          <w:p>
            <w:pPr>
              <w:pStyle w:val="Normal"/>
              <w:ind w:left="-93"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论文主体部分由本人原创工作完成，引用他人文献及成果已在文中详细说明。论文中不包含未注明出版的其它人已经发表或撰写过的研究成果。</w:t>
            </w:r>
          </w:p>
          <w:p>
            <w:pPr>
              <w:pStyle w:val="Normal"/>
              <w:ind w:left="-93"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论文由本人独立撰写，文责自负。本论文为单一投稿，无一稿多投现象。</w:t>
            </w:r>
          </w:p>
          <w:p>
            <w:pPr>
              <w:pStyle w:val="Normal"/>
              <w:ind w:left="-93"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论文被录用后的后继修改也遵守上述承诺。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研究生签名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2163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审核意见（本人参与论文研究工作情况、相关文献阅读情况、参考文献标注规范性及论文原创性，是否同意研究生投稿或是否自主投稿）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导师签字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left="-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right="-290" w:hanging="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博士研究生发表署名沈阳药科大学或导师姓名的论文时，必须填写此表，否则该论文在学位授予时不予认可。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联合培养或合作指导研究生需由双方导师共同签字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此表一式三份，一份交由学位办公室存档，一份由导师留存，一份由研究生自存。</w:t>
      </w:r>
    </w:p>
    <w:sectPr>
      <w:type w:val="nextPage"/>
      <w:pgSz w:w="11906" w:h="16838"/>
      <w:pgMar w:left="1418" w:right="1418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46:00Z</dcterms:created>
  <dc:creator>lijing</dc:creator>
  <dc:description/>
  <cp:keywords/>
  <dc:language>en-US</dc:language>
  <cp:lastModifiedBy>gln</cp:lastModifiedBy>
  <dcterms:modified xsi:type="dcterms:W3CDTF">2016-02-26T02:01:00Z</dcterms:modified>
  <cp:revision>2</cp:revision>
  <dc:subject/>
  <dc:title>计算机及信息工程学院研究生发表论文原始稿件导师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